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7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Calibri"/>
          <w:iCs/>
          <w:color w:val="000000"/>
          <w:sz w:val="28"/>
          <w:szCs w:val="28"/>
        </w:rPr>
        <w:t>Какие факторы привели к образованию самой большой пустыни мира Сахары? Обоснуйте краткий ответ.</w:t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ак называются межвидовые взаимоотношения между муравьем и тлей? Можно ли их назвать мутуализм?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звестно, что грибы выполняют значительную роль в природе, связанную, в первую очередь, с деструкцией (разложением) органического вещества. Эта способность обеспечивается особым положением грибов, как редуцентов и, реже, консументов в природном сообществе. Назовите основные экологические группы грибов, подчеркивающие их роль в сообществе и конкретный способ питани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Большинство лесных экосистем испытывает различное антропогенное воздействие, в том числе, в результате различных рубок, рекреации, пожаров. Одним из таких воздействий является накопление и вывоз валежной (упавшей или вырубленной) древесины, хвороста, древесных остатков. Что положительного в действиях вывоза для поддержания лесных экосистемы? Аргументируйте свой ответ, приведите пример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каких условиях «пространство» превращается в потенциально лимитированный ресурс, при этом пищевые ресурсы остаются в достатке? К чему это приводит? Приведите прим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чему численность промысловых растительноядных рыб может резко сократиться при уничтожении в водоеме хищных рыб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чему для предотвращения изменения климата важно сохранение лесов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аксимальное количество баллов - 35, за каждый расширенный ответ по 5 баллов за 7 вопросов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9:00Z</dcterms:created>
  <dc:creator>User</dc:creator>
  <dc:description/>
  <dc:language>en-US</dc:language>
  <cp:lastModifiedBy>1</cp:lastModifiedBy>
  <dcterms:modified xsi:type="dcterms:W3CDTF">2021-11-17T09:18:00Z</dcterms:modified>
  <cp:revision>3</cp:revision>
  <dc:subject/>
  <dc:title/>
</cp:coreProperties>
</file>